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首届“大爱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精神”公益微电影大赛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818640" cy="2332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授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承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首届“大爱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精神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</w:rPr>
        <w:t>公益微电影大赛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</w:rPr>
        <w:t>参赛者授权及承诺书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承诺人已充分知晓、理解并接受《“首届大爱</w:t>
      </w:r>
      <w:r>
        <w:rPr>
          <w:sz w:val="24"/>
        </w:rPr>
        <w:t>·</w:t>
      </w:r>
      <w:r>
        <w:rPr>
          <w:sz w:val="24"/>
        </w:rPr>
        <w:t>精神“能量</w:t>
      </w:r>
      <w:r>
        <w:rPr>
          <w:sz w:val="24"/>
        </w:rPr>
        <w:t>”</w:t>
      </w:r>
      <w:r>
        <w:rPr>
          <w:sz w:val="24"/>
        </w:rPr>
        <w:t>微电影大赛作品征集启事》相关要求和规定，自愿向大赛组委会承诺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赛作品不得与中华人民共和国法律、法规的有关规定相抵触。内容不得涉及色情、暴力、恐怖主义、种族歧视等不良信息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“首届大爱</w:t>
      </w:r>
      <w:r>
        <w:rPr>
          <w:sz w:val="24"/>
        </w:rPr>
        <w:t>·</w:t>
      </w:r>
      <w:r>
        <w:rPr>
          <w:sz w:val="24"/>
        </w:rPr>
        <w:t>精神公益微电影大赛参赛作品为承诺人自行创作的原创作品，承诺人对所提交的参赛作品拥有充分、完全、排他的著作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因承诺人参与本次征集评选活动，无论承诺人有无过错，而导致大赛组委会面临任何第三方的索赔、诉讼或仲裁等要求，或使大赛组委会因此而遭受任何名誉或经济上的、直接或间接的损失，大赛组委会均有权要求承诺人采取足够而适当的措施，以保证大赛组委会免受上述索赔、诉讼或仲裁等要求的任何影响，大赛组委会就其因此而遭受的任何名誉、声誉或经济上的、直接或间接的损失由承诺人赔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自参赛作品提交之日起，承诺人许可大赛组委会无偿对参赛作品进行剪辑片段，并作为“首届</w:t>
      </w:r>
      <w:r>
        <w:rPr>
          <w:sz w:val="24"/>
        </w:rPr>
        <w:t>大爱精神</w:t>
      </w:r>
      <w:r>
        <w:rPr>
          <w:sz w:val="24"/>
        </w:rPr>
        <w:t>微电影大赛当前或未来宣传节目的无偿使用（包含但不限于电影院、电视频道、互联网、手机电视和公众场所展映，及采访或宣传片中使用等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自参赛作品提交之日起，在活动期间内，承诺人许可大赛组委会无偿对参赛作品进行数字化珍藏、复制，通过网络、数字光盘公开传播，无偿转授权他人下载、打印、出版、发行、使用等。为符合“首届大爱</w:t>
      </w:r>
      <w:r>
        <w:rPr>
          <w:sz w:val="24"/>
        </w:rPr>
        <w:t>·</w:t>
      </w:r>
      <w:r>
        <w:rPr>
          <w:sz w:val="24"/>
        </w:rPr>
        <w:t>精神公益微电影大赛的需要，可进行统一作品的格式变更和包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承诺人认真阅读了以上条款，签字提交后不得更改承诺事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本承诺书自承诺人签字之日起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承诺人证件类型及号码：</w:t>
      </w:r>
      <w:r>
        <w:rPr>
          <w:sz w:val="24"/>
        </w:rPr>
        <w:t>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签署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2268" w:right="22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注释文本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主题字符"/>
    <w:qFormat/>
    <w:rPr>
      <w:b/>
      <w:bCs/>
      <w:kern w:val="2"/>
      <w:sz w:val="21"/>
      <w:szCs w:val="24"/>
    </w:rPr>
  </w:style>
  <w:style w:type="character" w:styleId="Style18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注释文本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2:53:00Z</dcterms:created>
  <dc:creator>Administrator</dc:creator>
  <dc:description/>
  <cp:keywords/>
  <dc:language>en-US</dc:language>
  <cp:lastModifiedBy>wfq</cp:lastModifiedBy>
  <dcterms:modified xsi:type="dcterms:W3CDTF">2017-02-05T03:19:00Z</dcterms:modified>
  <cp:revision>1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